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nostka organizacyjna U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świadczam, że zapoznałem/am się i akceptuję zasady przeprowadzania konkursów na stanowisko nauczyciela akademickiego na Uniwersytecie Warszawski</w:t>
      </w:r>
      <w:bookmarkStart w:id="0" w:name="_GoBack"/>
      <w:bookmarkEnd w:id="0"/>
      <w:r>
        <w:rPr/>
        <w:t>m, określone w Zarządzeniu nr 104 Rektora Uniwersytetu Warszawskiego z dnia 27 września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Data i podpis</w:t>
      </w:r>
      <w:r>
        <w:rPr/>
        <w:t>: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7780</wp:posOffset>
                </wp:positionV>
                <wp:extent cx="588645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first name and surnam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UW organisational uni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LA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declare that I have read and accepted the rules for job applications for a position of an academic teacher at the University of Warsaw as specified by decree No. 104 of the Rector of the University of Warsaw of 27 September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Date and signature</w:t>
      </w:r>
      <w:r>
        <w:rPr/>
        <w:t>: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23:00Z</dcterms:created>
  <dc:creator>Aneta</dc:creator>
  <dc:description/>
  <dc:language>en-US</dc:language>
  <cp:lastModifiedBy>Aneta</cp:lastModifiedBy>
  <dcterms:modified xsi:type="dcterms:W3CDTF">2022-05-19T10:24:00Z</dcterms:modified>
  <cp:revision>3</cp:revision>
  <dc:subject/>
  <dc:title/>
</cp:coreProperties>
</file>